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00"/>
        <w:gridCol w:w="1651"/>
        <w:gridCol w:w="720"/>
        <w:gridCol w:w="567"/>
        <w:gridCol w:w="567"/>
        <w:gridCol w:w="1716"/>
        <w:gridCol w:w="117"/>
        <w:gridCol w:w="676"/>
        <w:gridCol w:w="1423"/>
      </w:tblGrid>
      <w:tr>
        <w:trPr>
          <w:trHeight w:val="28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Аксайского района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Аксайского района на 2016 год»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9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  <w:r>
              <w:rPr>
                <w:b/>
                <w:sz w:val="28"/>
                <w:szCs w:val="28"/>
              </w:rPr>
              <w:t>бюджетных ассигнований на осуществление бюджетных инвестиций и предоставление муниципальным бюджетным и автономным учреждениям Аксайского района субсидий на осуществление капитальных вложений в объекты муниципальной собственности Аксайского района, софинансирование капитальных вложений в которые осуществляется за счет межбюджетных субсидий из других бюджетов бюджетной системы</w:t>
            </w:r>
            <w:r>
              <w:rPr>
                <w:b/>
                <w:bCs/>
                <w:sz w:val="28"/>
                <w:szCs w:val="28"/>
              </w:rPr>
              <w:t xml:space="preserve"> РФ</w:t>
            </w:r>
            <w:r>
              <w:rPr>
                <w:b/>
                <w:sz w:val="28"/>
                <w:szCs w:val="28"/>
              </w:rPr>
              <w:t>, по объектам на 2016 год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роектно-сметной документации на реконструкцию участка (км 2+800-км 3+400) автомобильной дороги общего пользования местного значения г. Ростов-на-Дону – ц.у. КСП «Темерницкое» в Аксайском районе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734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5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роектно-сметной документации на капитальный ремонт двух участков (км 1+300-км 2+800) и (км 3+400-км 6+100) автомобильной дороги общего пользования местного значения г. Ростов-на-Дону – ц.у. КСП «Темерницкое» в Аксайском районе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734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86,6</w:t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3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05:00Z</dcterms:created>
  <dc:creator>Страдная</dc:creator>
  <dc:description/>
  <dc:language>en-US</dc:language>
  <cp:lastModifiedBy>Imango9</cp:lastModifiedBy>
  <cp:lastPrinted>2015-12-24T14:05:00Z</cp:lastPrinted>
  <dcterms:modified xsi:type="dcterms:W3CDTF">2015-12-24T10:05:00Z</dcterms:modified>
  <cp:revision>3</cp:revision>
  <dc:subject/>
  <dc:title>Приложение 25</dc:title>
</cp:coreProperties>
</file>